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MIJLOACE AUTO APROBATE LA VANZARE PRIN LICITATIE, APARTINAND PATRIMONIULUI SOCIETATII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04.10.2022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conform </w:t>
      </w:r>
      <w:bookmarkStart w:id="0" w:name="_Hlk87524678"/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Locul de desfășurare al licitației: Ploiești, str. Anul 1848 nr.1-3, etaj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Lista cu bunurile ce fac obiectul ședinței de licitație și prețurile de pornire corespunzăto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9-27T07:13:00Z</dcterms:modified>
  <cp:revision>27</cp:revision>
  <dc:subject/>
  <dc:title/>
</cp:coreProperties>
</file>